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e McCloud Family Reunion, part 8: A Fox's Torture, by Doesn't-Take-Sides the N64Philod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felt like sh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knew he wasn't dead because his body hurt too much. He couldn't move his arms or legs, his extremities were numb, and he couldn't see. He moa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s awake!" hissed an oily voice nearby. It only made Fox's head hurt wor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od," said another, deeper voice that Fox halfway recognized. "I was hoping he wasn't dead...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realized that it was Andross, his voice deep and bass even without the increased volume of the voice amplification system on his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key, wakey, young McCloud," Andross said, patting him on the chee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n't see," Fox croaked. "Thirs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we can fix that," Andross chuck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cool liquid was poured down Fox's throat. He drank deeply and quickly as he could, and ended up coughing and sputtering. The rest was splashed in his face, and his vision clea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wasn't much good to s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oss was standing in front of Fox, who was chained to some sort of vertical slab. The room he was in appeared to have walls of natural rock with some mechanical implements grafted into them. It was full of strange looking devices, and dark shapes that moved furtively back and forth in the shad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tter?" Andross asked with mock sympath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d you do it, Andross?" Fox croaked, his voice becoming clearer. "You knew about my plan all the time, didn't you? You were the one who shut my cloaking device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always have failsafes in my devices, so that they can't be used against me. As for your plan, it was, I admit, rather difficult to find out about at first. But find out I did, in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did you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don't know why it matters, but I pieced together the parts, if you will, when you went on your little shopping spree. Quite an odd collection of things for one person to be buying! I've always kept tabs on you, since you </w:t>
      </w:r>
      <w:r>
        <w:rPr>
          <w:rFonts w:eastAsia="Times New Roman" w:cs="Times New Roman"/>
          <w:u w:val="single"/>
        </w:rPr>
        <w:t>are</w:t>
      </w:r>
      <w:r>
        <w:rPr>
          <w:rFonts w:eastAsia="Times New Roman" w:cs="Times New Roman"/>
        </w:rPr>
        <w:t xml:space="preserve"> the son of the man who first tried to oppose me, but all these warning signs got me doggedly watching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how did you know? You'd have to have spies all across Lylat! All over Corneria, ev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n't you watch holovids at all? 'Trust no one', my dear 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laughed a li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xt, you'll be telling me that Strange Hal Jerkowitz is one of your spies,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oss just smi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like his music? He's got a new album coming out, and I need someone to test it on, to make certain he got all of the subliminal messages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oss, you're one sick monk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oss frowned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also never knew about your friends... To tell you the truth, I still don't know exactly who they are or where they came from... But we'll soon find out, won't w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op toying with me, Andross!" Fox snarled. "Why don't you just kill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ruin the surprise I had planned for you? That would be too easy!" Andross chuckled. "To quote our dearly departed Leon, 'I think I'll torture you for a while', inst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would have spat at him if his mouth hadn't been so d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see, your actions should be commended! You tried to destroy me singlehanded, and that takes guts! Though, regrettably, you failed, you still managed my attack robot and kill two of my elite pilo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my dear Fox, I owe you a great deal for ridding me of my bratty, whiny nephew. I still don't know why I ever took him in after I killed my s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I do believe a reward is in order! Yes! For our hero, the chance to see his long-lost, dear old dad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snapped his fingers, and the dark shapes started scuttling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Fox sputtered, astonished. "My father is... al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I wouldn't go so far as to say he's 'alive'..." Andross mutte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Andross spoke, four of his lackeys wheeled out a small vat of some kind of semi-transparent, colorless liquid. Then he addresse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McCloud, I'd like you to meet your son, 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looked up with a pained expression as Fox began laughing uproariously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is it, my boy? Aren't you all choked up to see your father once more? He may not say much, but I'm certain he's overjoyed to see you again. He's just... not all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dross, they always said you were insane, but I never thought you were stupid!" Fox laughed, his eyes filling with tears. "You're the one who's not all there! That... That </w:t>
      </w:r>
      <w:r>
        <w:rPr>
          <w:rFonts w:eastAsia="Times New Roman" w:cs="Times New Roman"/>
          <w:u w:val="single"/>
        </w:rPr>
        <w:t>goo</w:t>
      </w:r>
      <w:r>
        <w:rPr>
          <w:rFonts w:eastAsia="Times New Roman" w:cs="Times New Roman"/>
        </w:rPr>
        <w:t xml:space="preserve"> is not my fa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but it is," Andross replied, suddenly becoming deadly serious. "You see, young McCloud, your father caused me a great deal of pain and suffering during his assault on Venom. If it hadn't been for the late Pigma, then Star Fox would very likely have destroyed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don't appreciate being destroyed, remember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yway, I decided to get back at dear old dad when I captured him. I used him as a guinea pig, if you will, for genetic experimentation. Oh, his screams were wonderful, I must say, and I learned a great deal from him as I performed experiment after experiment on him. In fact, the biggest lesson that your father taught me is that after too many rewrites of one's genetic structure, one's genes begin to break down, until one is reverted to your father's current state, the primordial soup of amino acids we all originated fr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ave to say, your father made quite a mess when he fell apart. It took my servants a whole day to clean him up." He chuckled to himself. "But I assure you, they were thorough... They didn't miss a dr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ut the crap, Andross," Fox interrupted. "Do you actually expect me to believe your story? I'd have to be crazier than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oss sighed. "Still a disbeliever? So much like your father..." Andross gave a signal, and two large electrodes were lowered around the vat. A large pulse of electricity was run between them, through the liquid, and an amazing thing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iquid began to coalesce away from the sides of the vat. It formed itself into a mound in the center of the vat, and began stretching upwards into a pill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oss watched with glee and Fox with horror as the gel formed into a transparent shape, one that was all too recognizable to 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ther?" he breathed, his eyes misting 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head of James McCloud turned to gaze upon his son with sad eyes. He reached his hand out, and took a step in Fox's dir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nice to see him looking so fit," Andross commented with a gr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utside of the electric pul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screamed horribly as he collapsed back into the vat, primordial soup once again. What had been his arm splattered all over the fl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ut it off!" Andross commanded. "And clean him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t tears were running unabated down Fox's checks as he fumed at Andr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dross, you fukcing bastard, I'm going to kill you! You let me out of these chains, we'll see how long </w:t>
      </w:r>
      <w:r>
        <w:rPr>
          <w:rFonts w:eastAsia="Times New Roman" w:cs="Times New Roman"/>
          <w:u w:val="single"/>
        </w:rPr>
        <w:t>you</w:t>
      </w:r>
      <w:r>
        <w:rPr>
          <w:rFonts w:eastAsia="Times New Roman" w:cs="Times New Roman"/>
        </w:rPr>
        <w:t xml:space="preserve"> stay solid between two fucking electrod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now, shouldn't you be grateful for the opportunity I've given you? All this time you thought your father was dead, and here he is, safe and sound and oozing inside my labora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finally lathered up enough to spit directly onto the front of Andross' uniform. Andross looked down at the stain, then at Fox. He got in Fox's face and snarled at him, but backed up barely in time to avoid being bitt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uite a temper you have there... Just like your fa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ast thing Fox saw was Andross' fist coming for his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know, Leia, you didn't really have to knock that guard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I had left him conscious, there's a good chance he would have gotten suspici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if anyone finds him, they'll still get suspici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ok!" Leia shouted, whirling on Star. "If it were up to me, I would have killed those people instead of knocking them out! That's the way I usually work! But I don't want to kill anyone with those kids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that's some consolation, I suppose," Star sa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mon, ladies, we need to get to Leia's ship!" Steve said, taking off at a jog for the shu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ryone followed him, with Leia bringing up the rear. She helped Fara on, then closed the hatch behind he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ke off," she told Star, climbing into the cockpit seat next to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transmission came through from Cornerian Central Control. It was General Pepper him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identified craft, you have not been cleared for departure! Please return to the speaceport immediat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can do, blowhard," Leia muttered as she went off the transmission. "Star, steer us around the trafffic and tell me when it's safe to activate the hyperdr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veered wildly to avoid the low-atmosphere around the spaceport. As soon as they were clear, Star gave the signal and Leia sent them on a hyperspace course to Ven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came to, feeling very cold and sore. The first thing he noticed was that he could move his arms and legs. The second thing he noticed, upon opening his eyes, was that he was in a prison c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wake, is he?" said a v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sat up, then winced as he felt the bruise on his face. He turned around slowly and saw Wolf O'Donnell and Katt Monroe standing at the bars to his cell. Wolf smiled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Mr. Heroic Pants, this is what you get, eh?" he jeered. "Fought your way into a prison cell and years of tor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won't be that long," Katt corrected him. "Andross'll get sick of the torture soon enough, and then it'll just be off to the labs for genetic experimentation!" She made a little moue at him. "Won't you just be </w:t>
      </w:r>
      <w:r>
        <w:rPr>
          <w:rFonts w:eastAsia="Times New Roman" w:cs="Times New Roman"/>
          <w:i/>
          <w:iCs/>
        </w:rPr>
        <w:t>cute</w:t>
      </w:r>
      <w:r>
        <w:rPr>
          <w:rFonts w:eastAsia="Times New Roman" w:cs="Times New Roman"/>
        </w:rPr>
        <w:t xml:space="preserve"> with two heads and four ar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wo Star Wolf members cackled with de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you two wait," Fox sneered, putting on his best show of bravery. "Once I get out of here, well see who's laug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just smiled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ve a nice time," Katt said. "Give me a call when Andross makes your balls big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sashayed off down the hallway and Wolf laughed as he watched her go, viewing her tail's swishing back and forth with fascin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think that means she likes you," he chuckled, turning back to Fox. "But until that happens, we made sure you wouldn't be lon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motioned to the back of the cell, where they had stuck a large clear container full of a familiar liqu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n't say I never did anything for you... We'd been using him as a paperweight recently, so we thought we might put him to good use as a cellmate, inst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threw himself at the bars, but Wolf laughed again as he struck them and was filled full of current. Fox glowed and writhed for a moment, then was tossed into the back of the cell, knocking against his father's contai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ve fun!" Wolf said. "Oh, and do watch the container, could you? It's somewhat delicate, and if you break it... Well, then that's James McCloud all 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laughed again, horribly, holding his nose as the scent of scorched hair wafted into his nostrils. He left in the same direction Katt had g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rushed the bars again, but stopped just short of hitting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bastard!" he yelled. "Don't think I won't find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waited till he couldn't hear Wolf's laughter anymore, then collapsed backward onto the cold, hard stone fl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had been a hotly defiant Fox McCloud that had been dragged kicking and screaming into Andross' strongh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a battered and broken Junior McCloud who lay on the floor of a prison cell in Andross' stronghold, sobb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